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43832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87999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784003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60598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557677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